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Изборног већа Филозофског факултета од </w:t>
      </w:r>
      <w:r>
        <w:rPr>
          <w:rFonts w:cs="Times New Roman" w:ascii="Times New Roman" w:hAnsi="Times New Roman"/>
          <w:sz w:val="24"/>
          <w:szCs w:val="24"/>
          <w:lang w:val="en-US"/>
        </w:rPr>
        <w:t>24/25.06.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забрани смо у комисију за припрему извештаја о кандидатима за избор у звање редовног професора за ужу научну област Андрагогиј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 објављен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ласним новинама Националне службе за запошљ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ослови“ од 07.07.2021.године пријавио се кандидат - др </w:t>
      </w:r>
      <w:r>
        <w:rPr>
          <w:rFonts w:cs="Times New Roman" w:ascii="Times New Roman" w:hAnsi="Times New Roman"/>
          <w:sz w:val="24"/>
          <w:szCs w:val="24"/>
          <w:lang w:val="sr-RS"/>
        </w:rPr>
        <w:t>Виолета Орловић Ловрен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ЕШТАЈ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биографски пода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иолета Орловић - Ловрен је рођена 02.10.1964. године у Београду, где је завршила основну и средњу школу. Студије андрагогије на Филозофском факултету Универзитета у Београду завршила је 1988. године. На истом факултету је одбранила магистарску тезу под називом „Образовање одраслих и социјална компетентност“ 1998. године и 2011. докторску тезу под називом „Образовање одраслих и развој капацитета за одрживо управљање заштићеним подручјима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val="ru-RU"/>
        </w:rPr>
        <w:t>Године 1988</w:t>
      </w:r>
      <w:r>
        <w:rPr>
          <w:rFonts w:eastAsia="Calibri" w:cs="Times New Roman" w:ascii="Times New Roman" w:hAnsi="Times New Roman"/>
          <w:lang w:val="sr-RS"/>
        </w:rPr>
        <w:t>.</w:t>
      </w:r>
      <w:r>
        <w:rPr>
          <w:rFonts w:eastAsia="Calibri" w:cs="Times New Roman" w:ascii="Times New Roman" w:hAnsi="Times New Roman"/>
          <w:lang w:val="ru-RU"/>
        </w:rPr>
        <w:t xml:space="preserve"> Виолета Орловић – Ловрен је поводом 150 година рада Филозофског факултета Универзитета у Београду добитник награде студент генерације, као и награде Градског акционог одбора за основно образовање одраслих «8 септембар» - Међународни дан борбе против неписмености». </w:t>
      </w:r>
      <w:r>
        <w:rPr>
          <w:rFonts w:eastAsia="Calibri" w:cs="Times New Roman" w:ascii="Times New Roman" w:hAnsi="Times New Roman"/>
          <w:lang w:val="sr-RS"/>
        </w:rPr>
        <w:t xml:space="preserve">Током </w:t>
      </w:r>
      <w:r>
        <w:rPr>
          <w:rFonts w:eastAsia="Calibri" w:cs="Times New Roman" w:ascii="Times New Roman" w:hAnsi="Times New Roman"/>
          <w:lang w:val="ru-RU"/>
        </w:rPr>
        <w:t xml:space="preserve">2005. године је била корисник стипендије </w:t>
      </w:r>
      <w:r>
        <w:rPr>
          <w:rFonts w:eastAsia="Calibri" w:cs="Times New Roman" w:ascii="Times New Roman" w:hAnsi="Times New Roman"/>
          <w:lang w:val="en-US"/>
        </w:rPr>
        <w:t>LEAD</w:t>
      </w:r>
      <w:r>
        <w:rPr>
          <w:rFonts w:eastAsia="Calibri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International</w:t>
      </w:r>
      <w:r>
        <w:rPr>
          <w:rFonts w:eastAsia="Calibri" w:cs="Times New Roman" w:ascii="Times New Roman" w:hAnsi="Times New Roman"/>
          <w:lang w:val="ru-RU"/>
        </w:rPr>
        <w:t xml:space="preserve">, </w:t>
      </w:r>
      <w:r>
        <w:rPr>
          <w:rFonts w:eastAsia="Calibri" w:cs="Times New Roman" w:ascii="Times New Roman" w:hAnsi="Times New Roman"/>
          <w:lang w:val="en-US"/>
        </w:rPr>
        <w:t>a</w:t>
      </w:r>
      <w:r>
        <w:rPr>
          <w:rFonts w:eastAsia="Calibri" w:cs="Times New Roman" w:ascii="Times New Roman" w:hAnsi="Times New Roman"/>
          <w:lang w:val="ru-RU"/>
        </w:rPr>
        <w:t xml:space="preserve"> 2007/08 и стипендије </w:t>
      </w:r>
      <w:r>
        <w:rPr>
          <w:rFonts w:eastAsia="Calibri" w:cs="Times New Roman" w:ascii="Times New Roman" w:hAnsi="Times New Roman"/>
          <w:lang w:val="en-US"/>
        </w:rPr>
        <w:t>Hubert</w:t>
      </w:r>
      <w:r>
        <w:rPr>
          <w:rFonts w:eastAsia="Calibri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Humphrey</w:t>
      </w:r>
      <w:r>
        <w:rPr>
          <w:rFonts w:eastAsia="Calibri" w:cs="Times New Roman" w:ascii="Times New Roman" w:hAnsi="Times New Roman"/>
          <w:lang w:val="ru-RU"/>
        </w:rPr>
        <w:t>, захваљујући којој је провела годину дана на Универзитету Вашингтон, држава Вашингтон, САД, усавршавајући се у области образовања за одрживи развој.</w:t>
      </w:r>
    </w:p>
    <w:p>
      <w:pPr>
        <w:pStyle w:val="Normal"/>
        <w:autoSpaceDE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lang w:val="ru-RU"/>
        </w:rPr>
        <w:t xml:space="preserve">Течно се служи енглеским </w:t>
      </w:r>
      <w:r>
        <w:rPr>
          <w:rFonts w:eastAsia="Calibri" w:cs="Times New Roman" w:ascii="Times New Roman" w:hAnsi="Times New Roman"/>
          <w:lang w:val="en-US"/>
        </w:rPr>
        <w:t>a</w:t>
      </w:r>
      <w:r>
        <w:rPr>
          <w:rFonts w:eastAsia="Calibri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sr-RS"/>
        </w:rPr>
        <w:t>радно и шпанским и</w:t>
      </w:r>
      <w:r>
        <w:rPr>
          <w:rFonts w:eastAsia="Calibri" w:cs="Times New Roman" w:ascii="Times New Roman" w:hAnsi="Times New Roman"/>
          <w:lang w:val="ru-RU"/>
        </w:rPr>
        <w:t xml:space="preserve"> руским језиком.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дно-професионално ангажовање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Током своје целокупне професионалне каријере, колегиница Орловић – Ловрен је развијала и неговала интердисциплинарни приступ и бавила се образовањем у различитим подручјима рада и разнородним андрагошким теоријским и емпиријским истраживањима. Своје истраживачке компетенције у области образовања одраслих почела је да развија још као студент, активним радом у организацији Младих истраживача, а потом наставила да их унапређује у оквиру свог академског усавршавања, упоредо са практичним радом у образовању одраслих у различитим секторима (државном – Савезном министарству за образовање и културу и у Заводу за заштиту природе Србије; домаћем и међународном невладином и приватном сектору – Млади истраживачи Србије, </w:t>
      </w:r>
      <w:r>
        <w:rPr>
          <w:rFonts w:cs="Times New Roman" w:ascii="Times New Roman" w:hAnsi="Times New Roman"/>
          <w:sz w:val="22"/>
          <w:szCs w:val="22"/>
        </w:rPr>
        <w:t>DAInc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CHF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.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 новембру 2012. године, изабрана је у звање доцента на Одељењу за педагогију и андрагогију Филозофског факултета Универзитета у Београду а од 1. јануара 2013. године ангажована као наставник на Катедри за андрагогију.  Од тада држи већи број курсева на основним, мастер и докторским студијама (Андрагошка дидактика, Стратегије учења и методе образовања одраслих, Андрагошке улоге и функција наставника, Образовање одраслих за животну средину, Професионални развој наставника у образовању одраслих, Еколошка андрагогија). </w:t>
      </w:r>
    </w:p>
    <w:p>
      <w:pPr>
        <w:pStyle w:val="TextBodyIndent"/>
        <w:spacing w:before="36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учно-наставни и професионални рад</w:t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sr-Latn-RS" w:eastAsia="en-US"/>
        </w:rPr>
      </w:pPr>
      <w:r>
        <w:rPr>
          <w:b w:val="false"/>
          <w:sz w:val="22"/>
          <w:szCs w:val="22"/>
          <w:lang w:val="ru-RU" w:eastAsia="en-US"/>
        </w:rPr>
        <w:t xml:space="preserve">О континуираном бављењу теоријско – истраживачким радом у области образовања одраслих сведочи и библиографија колегинице Орловић Ловрен, која садржи преко шездесет референци, међу којима четири монографије – две ауторске и две коауторс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о сарадник или руководилац тимова, учесник је у низу научно – стручних и примењених пројеката, како домаћих тако и међународних. Своје андрагошке компетенције примењивала је и усавршавала како у пројектима примарно усмереним ка истраживању и унапређивању праксе образовања одраслих (као што су пројекти финансирани од стране ЕУ и других међународних и домаћих организација, попут </w:t>
      </w:r>
      <w:r>
        <w:rPr>
          <w:rFonts w:cs="Times New Roman" w:ascii="Times New Roman" w:hAnsi="Times New Roman"/>
          <w:lang w:val="sr-Latn-RS"/>
        </w:rPr>
        <w:t>„</w:t>
      </w:r>
      <w:r>
        <w:rPr>
          <w:rFonts w:cs="Times New Roman" w:ascii="Times New Roman" w:hAnsi="Times New Roman"/>
          <w:lang w:val="sr-RS"/>
        </w:rPr>
        <w:t xml:space="preserve">Знањем до посла – Е2Е“ – евалуација система акредитације јавно признатих организатора активности образовања одраслих; </w:t>
      </w:r>
      <w:r>
        <w:rPr>
          <w:rFonts w:cs="Times New Roman" w:ascii="Times New Roman" w:hAnsi="Times New Roman"/>
          <w:lang w:val="sr-CS"/>
        </w:rPr>
        <w:t xml:space="preserve">„Европске студије и истраживање учења и образовања одраслих“– </w:t>
      </w:r>
      <w:r>
        <w:rPr>
          <w:rFonts w:cs="Times New Roman" w:ascii="Times New Roman" w:hAnsi="Times New Roman"/>
        </w:rPr>
        <w:t>ESRALE</w:t>
      </w:r>
      <w:r>
        <w:rPr>
          <w:rFonts w:cs="Times New Roman" w:ascii="Times New Roman" w:hAnsi="Times New Roman"/>
          <w:lang w:val="sr-RS"/>
        </w:rPr>
        <w:t>; „Друга шанса“- Системски развој функционалног основног образовања у Србији</w:t>
      </w:r>
      <w:r>
        <w:rPr>
          <w:rFonts w:cs="Times New Roman" w:ascii="Times New Roman" w:hAnsi="Times New Roman"/>
          <w:lang w:val="ru-RU"/>
        </w:rPr>
        <w:t>; “</w:t>
      </w:r>
      <w:r>
        <w:rPr>
          <w:rFonts w:cs="Times New Roman" w:ascii="Times New Roman" w:hAnsi="Times New Roman"/>
          <w:lang w:val="sr-CS"/>
        </w:rPr>
        <w:t>Образовањем ка запошљавању и активном старењу”, подржан од Фондације за отворено друштво Србије, „</w:t>
      </w:r>
      <w:r>
        <w:rPr>
          <w:rFonts w:cs="Times New Roman" w:ascii="Times New Roman" w:hAnsi="Times New Roman"/>
          <w:lang w:val="sr-Latn-RS"/>
        </w:rPr>
        <w:t>Академска недеља – промоција целоживотног образовања за старије одрасле</w:t>
      </w:r>
      <w:r>
        <w:rPr>
          <w:rFonts w:cs="Times New Roman" w:ascii="Times New Roman" w:hAnsi="Times New Roman"/>
          <w:lang w:val="sr-RS"/>
        </w:rPr>
        <w:t>“ подржан од Центра за промоцију науке), тако и у пројектима окренутим ка важним друштвеним проблемима, у чијем решавању образовање одраслих има значајну улогу (попу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„</w:t>
      </w:r>
      <w:r>
        <w:rPr>
          <w:rFonts w:cs="Times New Roman" w:ascii="Times New Roman" w:hAnsi="Times New Roman"/>
          <w:lang w:val="sr-RS"/>
        </w:rPr>
        <w:t xml:space="preserve">Заштићена подручја за природу и људе – развој методологије за процену сарадње са локалном заједницом“, </w:t>
      </w:r>
      <w:r>
        <w:rPr>
          <w:rFonts w:cs="Times New Roman" w:ascii="Times New Roman" w:hAnsi="Times New Roman"/>
          <w:lang w:val="sr-Latn-RS"/>
        </w:rPr>
        <w:t xml:space="preserve">WWF Adria </w:t>
      </w:r>
      <w:r>
        <w:rPr>
          <w:rFonts w:cs="Times New Roman" w:ascii="Times New Roman" w:hAnsi="Times New Roman"/>
          <w:lang w:val="sr-RS"/>
        </w:rPr>
        <w:t xml:space="preserve">и Асоцијација Паркови Динарида; </w:t>
      </w:r>
      <w:r>
        <w:rPr>
          <w:rFonts w:cs="Times New Roman" w:ascii="Times New Roman" w:hAnsi="Times New Roman"/>
          <w:lang w:val="sr-CS"/>
        </w:rPr>
        <w:t xml:space="preserve"> “Јачање капацитета за подизање свести јавности за смањење ризика од природних непогода” - Анализа потреба за јавним образовањем за смањење ризика од непогода на локалном нивоу у Србији, УНДП Србија). </w:t>
      </w:r>
    </w:p>
    <w:p>
      <w:pPr>
        <w:pStyle w:val="BodyText3"/>
        <w:spacing w:before="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Виолета Орловић Ловрен је учествовала у организацији и раду многобројних домаћих и међународних скупова. Такође</w:t>
      </w:r>
      <w:r>
        <w:rPr>
          <w:b w:val="false"/>
          <w:sz w:val="22"/>
          <w:szCs w:val="22"/>
          <w:lang w:val="sr-CS" w:eastAsia="en-US"/>
        </w:rPr>
        <w:t xml:space="preserve"> је члан већег броја домаћих и међународних асоцијација, тела и комисија за образовање. Члан је Друштва андрагога Србије, а од 2011-2013 и председница његовог Управног одбора. Члан је Балканског друштва за педагогију и образовање (</w:t>
      </w:r>
      <w:r>
        <w:rPr>
          <w:b w:val="false"/>
          <w:sz w:val="22"/>
          <w:szCs w:val="22"/>
          <w:lang w:val="pl-PL" w:eastAsia="en-US"/>
        </w:rPr>
        <w:t>Balka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Society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for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Pedagogy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and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Education</w:t>
      </w:r>
      <w:r>
        <w:rPr>
          <w:b w:val="false"/>
          <w:sz w:val="22"/>
          <w:szCs w:val="22"/>
          <w:lang w:val="sr-CS" w:eastAsia="en-US"/>
        </w:rPr>
        <w:t>), са седиштем у Солуну (Грчка) и Европског удружења за истраживање образовања одраслих (</w:t>
      </w:r>
      <w:r>
        <w:rPr>
          <w:b w:val="false"/>
          <w:sz w:val="22"/>
          <w:szCs w:val="22"/>
          <w:lang w:val="pl-PL" w:eastAsia="en-US"/>
        </w:rPr>
        <w:t>Europea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Society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for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Research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o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the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Educatio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of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Adults</w:t>
      </w:r>
      <w:r>
        <w:rPr>
          <w:b w:val="false"/>
          <w:sz w:val="22"/>
          <w:szCs w:val="22"/>
          <w:lang w:val="sr-CS" w:eastAsia="en-US"/>
        </w:rPr>
        <w:t>). Члан је Удружења Фулбрајтових стипендиста Србије, а у периоду 2016-2018 и члан Управног одбора те асоцијације. Координатор је Одбора за одрживи развој Универзитета у Београду, као чланице Међууниверзитетског програма за истраживања одрживог развоја (ИУСДРП) са седиштем у Хамбургу, Универзитет за примењене студије, Немачка и на Манчестер Метрополитен Универзитету, Велика Британиј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Times New Roman" w:hAnsi="Times New Roman" w:cs="Times New Roman"/>
          <w:bCs/>
          <w:kern w:val="2"/>
          <w:lang w:val="ru-RU"/>
        </w:rPr>
      </w:pPr>
      <w:r>
        <w:rPr>
          <w:rFonts w:cs="Times New Roman" w:ascii="Times New Roman" w:hAnsi="Times New Roman"/>
          <w:bCs/>
          <w:lang w:val="sr-RS"/>
        </w:rPr>
        <w:t xml:space="preserve">Др Орловић Ловрен је међу активним рецензентима прилога за часопис Андрагошке студије, Образовање одраслих (БиХ), као и члан уредништва и рецензент часописа Андрагошка спознања (Словенија) и </w:t>
      </w:r>
      <w:r>
        <w:rPr>
          <w:rFonts w:cs="Times New Roman" w:ascii="Times New Roman" w:hAnsi="Times New Roman"/>
          <w:bCs/>
          <w:lang w:val="sr-Latn-RS"/>
        </w:rPr>
        <w:t>International Journal of Sustainability in Higher Education.</w:t>
      </w:r>
      <w:r>
        <w:rPr>
          <w:rFonts w:cs="Times New Roman" w:ascii="Times New Roman" w:hAnsi="Times New Roman"/>
          <w:bCs/>
          <w:lang w:val="sr-RS"/>
        </w:rPr>
        <w:t>Такође је члан научних одбора међународних симпозијума:</w:t>
      </w:r>
      <w:r>
        <w:rPr>
          <w:rFonts w:cs="Times New Roman" w:ascii="Times New Roman" w:hAnsi="Times New Roman"/>
          <w:bCs/>
          <w:lang w:val="en-US"/>
        </w:rPr>
        <w:t>World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Symposium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on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Lifelong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Learning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nd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Sustainable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Development</w:t>
      </w:r>
      <w:r>
        <w:rPr>
          <w:rFonts w:cs="Times New Roman" w:ascii="Times New Roman" w:hAnsi="Times New Roman"/>
          <w:bCs/>
          <w:lang w:val="ru-RU"/>
        </w:rPr>
        <w:t xml:space="preserve"> (2017); </w:t>
      </w:r>
      <w:r>
        <w:rPr>
          <w:rFonts w:cs="Times New Roman" w:ascii="Times New Roman" w:hAnsi="Times New Roman"/>
          <w:bCs/>
          <w:kern w:val="2"/>
          <w:lang w:val="ru-RU"/>
        </w:rPr>
        <w:t>4</w:t>
      </w:r>
      <w:r>
        <w:rPr>
          <w:rFonts w:cs="Times New Roman" w:ascii="Times New Roman" w:hAnsi="Times New Roman"/>
          <w:bCs/>
          <w:kern w:val="2"/>
          <w:vertAlign w:val="superscript"/>
        </w:rPr>
        <w:t>th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World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Symposium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on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Sustainable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Development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at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Universities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(2018); 5</w:t>
      </w:r>
      <w:r>
        <w:rPr>
          <w:rFonts w:cs="Times New Roman" w:ascii="Times New Roman" w:hAnsi="Times New Roman"/>
          <w:bCs/>
          <w:kern w:val="2"/>
        </w:rPr>
        <w:t>th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World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Symposium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on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Sustainable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Development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at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Universities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(2020);</w:t>
      </w:r>
      <w:r>
        <w:rPr>
          <w:rFonts w:cs="Times New Roman" w:ascii="Times New Roman" w:hAnsi="Times New Roman"/>
          <w:shd w:fill="FFFFFF" w:val="clear"/>
          <w:lang w:val="ru-RU"/>
        </w:rPr>
        <w:t>3</w:t>
      </w:r>
      <w:r>
        <w:rPr>
          <w:rFonts w:cs="Times New Roman" w:ascii="Times New Roman" w:hAnsi="Times New Roman"/>
          <w:shd w:fill="FFFFFF" w:val="clear"/>
        </w:rPr>
        <w:t>rd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World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ymposium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on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ustainability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cience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nd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esearch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(2021). Члан је и научних одбора националних научних скупова Сусрети педагога (2020,2021).</w:t>
      </w:r>
    </w:p>
    <w:p>
      <w:pPr>
        <w:pStyle w:val="BodyText3"/>
        <w:spacing w:before="360" w:after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едагошки рад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едагошки рад др Виолете Орловић Ловрен је високо вреднован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 стране студената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еваулацијама у периоду 2017-2020 оцењена је у просеку оценом од 4,76 (основне студије) и 4,83 (мастер студије) а посебно је изражено задовољство студената њеном објективношћу и непристрасношћу у оцењивању, етичношћу као и подстицајима њиховом активитету и критичком мишљењу. Од самог уласка у наставни рад до данас, колегиница Орловић Ловрен пружа подршку студентима у њиховом академском развоју и осамостаљивању, показујући високу сарадљивост са колегама. Од самог почетка она испољава самосталност и зрелост у осмишљавању процеса подучавања, провере знања као и менторском раду са студентима. 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Током свог деветогодишњег наставничког стажа на Катедри за андрагогију, била је члан комисија за седам мастер радова, од чега ментор четири кандидата на мастер студијама (три одбрањена и један рад у изради) и члан комисија за три доктората (један одбрањен и два у току). Такође је у припреми за менторство једном докторанду.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Анализа научно-истраживачких радова</w:t>
      </w:r>
    </w:p>
    <w:p>
      <w:pPr>
        <w:pStyle w:val="TextBodyIndent"/>
        <w:spacing w:before="120" w:after="120"/>
        <w:ind w:hanging="0"/>
        <w:rPr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У периоду од избора у звање ванредног професора до данас, колегиница Орловић Ловрен објавила је једну научну монографију и већи број радова у свим категоријама које</w:t>
      </w:r>
      <w:r>
        <w:rPr>
          <w:bCs/>
          <w:sz w:val="24"/>
          <w:szCs w:val="24"/>
          <w:lang w:val="ru-RU" w:eastAsia="en-US"/>
        </w:rPr>
        <w:t xml:space="preserve"> дефинишу Критеријуми за стицање звања наставника на Универзитету у Београду. За потребе овог реферата анализираћемо неке од објављених радова:</w:t>
      </w:r>
    </w:p>
    <w:p>
      <w:pPr>
        <w:pStyle w:val="Default"/>
        <w:spacing w:before="360" w:after="240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Орловић Ловрен,Виолета (2021). Подучавање одраслих – стратегије и  методе. Београд: Институт за педагогију и андрагогију Филозофског факултета Универзитета у Београду ИСБН 978-86-80712-43-7</w:t>
      </w:r>
    </w:p>
    <w:p>
      <w:pPr>
        <w:pStyle w:val="Default"/>
        <w:spacing w:before="360" w:after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Ова научна монографија представља теоријску студију у чијем су средишту кључни андрагошки појмови, попут подучавања одраслих, улоге едукатора одраслих у формулисању стратегија и одабиру метода подучавања, као и у стварању подстицајне климе за учење. Унутар 173 стране текста, књига садржи пет поглавља, предговор, поговор и резиме на енглеском језику, а на крају и списак референтне литературе. Прво поглавље обухвата појмовно и терминолошко разматрање главних концепата и њихових релација (подучавање и настава, подучавање и учење). У оквиру другог и трећег поглавља, темељно се посматрају улоге одраслих ученика и професионааца у подучавању, који се генерички називају едукаторима одраслих. Посебна пажња се придаје улогама едукатора одраслих из перспективе различитих теоријских праваца, као и у контексту различитих окружења за учење. Четврто поглавље посвећено је разматрању стратешког приступа дизајнирању подучавања одраслих. Оно се дефинише као процес који у ужем смислу обухвата дефинисање намера, стратегија и метода подучавања. Ауторка конципира циклични модел који прати општу стратегију подучавања и може да послужи као водич у планирању и промишљању овог процеса. Он је заснован на андрагошком приступу, који обухвата уверења, фундаментална знања и имплицитне теорије едукатора одраслих и прожима све фазе дизајнирања и евалуације подучавања. Пето поглавље књиге нуди осврт на теоријску подлогу избора и креирања метода у подучавању одраслих, као и приказ једног броја често коришћених метода у пракси.Књига садржи обимну и релевантну библиографију, како „класика“ у домаћој и страној литератури, тако и новијих прилога за проучавање ових фундаментално андрагошких питањ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</w:rPr>
          <w:t>Orlovic Lovren, V.</w:t>
        </w:r>
      </w:hyperlink>
      <w:r>
        <w:rPr>
          <w:rFonts w:cs="Times New Roman" w:ascii="Times New Roman" w:hAnsi="Times New Roman"/>
          <w:b/>
          <w:shd w:fill="FFFFFF" w:val="clear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</w:rPr>
          <w:t>Maruna, M.</w:t>
        </w:r>
      </w:hyperlink>
      <w:r>
        <w:rPr>
          <w:rFonts w:cs="Times New Roman" w:ascii="Times New Roman" w:hAnsi="Times New Roman"/>
          <w:b/>
          <w:shd w:fill="FFFFFF" w:val="clear"/>
        </w:rPr>
        <w:t> and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</w:rPr>
          <w:t>Stanarevic, S.</w:t>
        </w:r>
      </w:hyperlink>
      <w:r>
        <w:rPr>
          <w:rFonts w:cs="Times New Roman" w:ascii="Times New Roman" w:hAnsi="Times New Roman"/>
          <w:b/>
          <w:shd w:fill="FFFFFF" w:val="clear"/>
        </w:rPr>
        <w:t> (2020) "Reflections on the learning objectives for sustainable development in the higher education curricula – three cases from the University of Belgrade", 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iCs/>
            <w:color w:val="000000"/>
            <w:u w:val="none"/>
          </w:rPr>
          <w:t>International Journal of Sustainability in Higher Education</w:t>
        </w:r>
      </w:hyperlink>
      <w:r>
        <w:rPr>
          <w:rFonts w:cs="Times New Roman" w:ascii="Times New Roman" w:hAnsi="Times New Roman"/>
          <w:b/>
          <w:shd w:fill="FFFFFF" w:val="clear"/>
        </w:rPr>
        <w:t>, Vol. 21 No. 2, pp. 315-335</w:t>
      </w:r>
      <w:r>
        <w:rPr>
          <w:rFonts w:cs="Times New Roman" w:ascii="Times New Roman" w:hAnsi="Times New Roman"/>
          <w:shd w:fill="FFFFFF" w:val="clear"/>
        </w:rPr>
        <w:t>. </w:t>
      </w:r>
      <w:hyperlink r:id="rId6">
        <w:r>
          <w:rPr>
            <w:rStyle w:val="InternetLink"/>
            <w:rFonts w:cs="Times New Roman" w:ascii="Times New Roman" w:hAnsi="Times New Roman"/>
            <w:shd w:fill="FFFFFF" w:val="clear"/>
          </w:rPr>
          <w:t>https://doi.org/10.1108/IJSHE-09-2019-0260</w:t>
        </w:r>
      </w:hyperlink>
    </w:p>
    <w:p>
      <w:pPr>
        <w:pStyle w:val="Default"/>
        <w:spacing w:before="360" w:after="24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Овај рад је усмерен ка анализи интегрисања принципа одрживог развоја и циљева одрживог развоја у курикулум високог образовања, на примеру три факултета Универзитета у Београду. Квалитативном анализом садржаја обухваћени су одабрани студијски програми Архитектонског, Факултета безбедности и Филозофског факултета (Студијска група андрагогија) Универзитета у Београду. Курсеви се евалуирају на два нивоа: најпре, полазећи од критеријума одрживости уграђених у СТАРС методологију (АСХЕ) и друго, дефинисаних циљева образовања који би требало да воде имплементацији Циљева одрживог развоја (ЦОР) који су формулисани од стране УНЕСКО. Налази показују следеће: највећи број курсева анализиран је на Архитектонском, али највећи број оних који задовољавају критеријум одрживости пронађен на Факултету безбедности. Интердисциплинарност је најмање заступљен на студијској групи андрагогија, док искуства и анализе курсева са Архитектонског факултета показују да повезивање теоријског са  практичним радом, односно са праксом и заједницом, поспешује имплементацију ЦОР у реализацији програма у високом образовању. Ово је прво истраживање ове врсте на Универзитету у Београду а објављивањем у одлично позиционираном међународном часопису пружа могућност размене са другим истраживачима као и могуће идеје за даља истраживања и унапређења интеграције одрживости у курикулум високог образовања како у Србији тако и у другим срединама.</w:t>
      </w:r>
    </w:p>
    <w:p>
      <w:pPr>
        <w:pStyle w:val="Normal"/>
        <w:autoSpaceDE w:val="false"/>
        <w:spacing w:lineRule="atLeast" w:line="24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Pejatovic,A., Orlovic-Lovren,V.(2018).</w:t>
      </w:r>
      <w:r>
        <w:rPr>
          <w:rFonts w:cs="Times New Roman" w:ascii="Times New Roman" w:hAnsi="Times New Roman"/>
          <w:b/>
          <w:lang w:val="sr-Latn-RS"/>
        </w:rPr>
        <w:t>Missions of University as The Framework for Lifelong Learning.in  B.Kapplinger,K.Ovesni and J.Vranjesevic (Eds.).</w:t>
      </w:r>
      <w:r>
        <w:rPr>
          <w:rFonts w:cs="Times New Roman" w:ascii="Times New Roman" w:hAnsi="Times New Roman"/>
          <w:b/>
          <w:i/>
          <w:iCs/>
          <w:lang w:val="sr-Latn-RS"/>
        </w:rPr>
        <w:t xml:space="preserve">Strategies to Improve Quality of Education. </w:t>
      </w:r>
      <w:r>
        <w:rPr>
          <w:rFonts w:cs="Times New Roman" w:ascii="Times New Roman" w:hAnsi="Times New Roman"/>
          <w:b/>
          <w:lang w:val="sr-Latn-RS"/>
        </w:rPr>
        <w:t>Institute for Pedagogy and Andragogy, Faculty of Philosophy, University of Belgrade,</w:t>
      </w:r>
      <w:r>
        <w:rPr>
          <w:rFonts w:cs="Times New Roman" w:ascii="Times New Roman" w:hAnsi="Times New Roman"/>
          <w:b/>
          <w:iCs/>
          <w:lang w:val="sr-Latn-RS"/>
        </w:rPr>
        <w:t>Serbia and</w:t>
      </w:r>
      <w:r>
        <w:rPr>
          <w:rFonts w:cs="Times New Roman" w:ascii="Times New Roman" w:hAnsi="Times New Roman"/>
          <w:b/>
          <w:i/>
          <w:iCs/>
          <w:lang w:val="sr-Latn-RS"/>
        </w:rPr>
        <w:t> </w:t>
      </w:r>
      <w:r>
        <w:rPr>
          <w:rFonts w:cs="Times New Roman" w:ascii="Times New Roman" w:hAnsi="Times New Roman"/>
          <w:b/>
          <w:color w:val="242021"/>
        </w:rPr>
        <w:t>Institut für Erziehungswissenschaft </w:t>
      </w:r>
      <w:r>
        <w:rPr>
          <w:rStyle w:val="Gmailfontstyle0"/>
          <w:rFonts w:cs="Times New Roman" w:ascii="Times New Roman" w:hAnsi="Times New Roman"/>
          <w:b/>
          <w:color w:val="242021"/>
        </w:rPr>
        <w:t xml:space="preserve">Justus-Liebig-Universität Gießen, Germany. pp.141-155 </w:t>
      </w:r>
      <w:r>
        <w:rPr>
          <w:rFonts w:cs="Times New Roman" w:ascii="Times New Roman" w:hAnsi="Times New Roman"/>
          <w:b/>
          <w:color w:val="242021"/>
        </w:rPr>
        <w:t>ISBN 978-86-80712-05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Рад је посвећен импликацијама концепата попут Треће мисије Универзитета – ширења универзитетске функције са образовно истраживачке на социјалну – и Четврте мисије – одрживог развоја – на даљи развој и примену концепта целоживотног учења у високообразовним оквирима. Рад садржи теоријско разматрање ових концепата из призме могућности које отварају за целоживотно и свеживотно учење на универзитету. Такође, њиме је обухваћена и анализа резултата рада са фокус групом одржаном у оквиру регионалне конференције „Градимо мостове у образовању одраслих“ (2017, Скопље, Северна Македонија) у којој су учествовали представници универзитета из шест земаља Региона. Представљени су примери добре праксе и предлози за унапређење могућности целоживотног учења, ван формалног курикулума, на универзитетима. Закључци говоре о томе да постоји узајамна веза између примене концепата Треће и Четврте мисије и целоживотног учења чиме се отварају универзитети за нове категорије ученика а такође и за богаћење свог рада искуствима и ресурсима заједнице у којој делуј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OrlovićLovren,V.(2018).Learning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for Sustainability through Community Involvement in Protected Area Governance. </w:t>
      </w:r>
      <w:r>
        <w:rPr>
          <w:rFonts w:cs="Times New Roman" w:ascii="Times New Roman" w:hAnsi="Times New Roman"/>
          <w:b/>
          <w:i/>
          <w:lang w:val="sr-Latn-RS"/>
        </w:rPr>
        <w:t xml:space="preserve">Andragoške studije </w:t>
      </w:r>
      <w:r>
        <w:rPr>
          <w:rFonts w:cs="Times New Roman" w:ascii="Times New Roman" w:hAnsi="Times New Roman"/>
          <w:b/>
        </w:rPr>
        <w:t>(2) 9–28. 0354-5415,502.131.1:[374.7:316.42, 10.5937/ANDSTUD1802009O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У овом раду се разматра укључивање заједнице у управљање заштићеним подручјима као могућа прилика за учење, размену знања и могућност доношења одлука,као и зарад унапређења одрживости, почев од локалног, преко регионалног и националног, па све до глобалног нивоа. </w:t>
      </w:r>
      <w:r>
        <w:rPr>
          <w:rFonts w:cs="Times New Roman" w:ascii="Times New Roman" w:hAnsi="Times New Roman"/>
          <w:lang w:val="sr-RS"/>
        </w:rPr>
        <w:t xml:space="preserve">Рад садржи осврт на </w:t>
      </w:r>
      <w:r>
        <w:rPr>
          <w:rFonts w:cs="Times New Roman" w:ascii="Times New Roman" w:hAnsi="Times New Roman"/>
          <w:lang w:val="sr-Latn-RS"/>
        </w:rPr>
        <w:t xml:space="preserve"> теор</w:t>
      </w:r>
      <w:r>
        <w:rPr>
          <w:rFonts w:cs="Times New Roman" w:ascii="Times New Roman" w:hAnsi="Times New Roman"/>
          <w:lang w:val="sr-RS"/>
        </w:rPr>
        <w:t xml:space="preserve">ијске и </w:t>
      </w:r>
      <w:r>
        <w:rPr>
          <w:rFonts w:cs="Times New Roman" w:ascii="Times New Roman" w:hAnsi="Times New Roman"/>
          <w:lang w:val="sr-Latn-RS"/>
        </w:rPr>
        <w:t xml:space="preserve"> приступ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RS"/>
        </w:rPr>
        <w:t xml:space="preserve"> политика релевантних за учење са циљем унапређења одрживости локалне заједнице, </w:t>
      </w:r>
      <w:r>
        <w:rPr>
          <w:rFonts w:cs="Times New Roman" w:ascii="Times New Roman" w:hAnsi="Times New Roman"/>
          <w:lang w:val="sr-RS"/>
        </w:rPr>
        <w:t xml:space="preserve">као и </w:t>
      </w:r>
      <w:r>
        <w:rPr>
          <w:rFonts w:cs="Times New Roman" w:ascii="Times New Roman" w:hAnsi="Times New Roman"/>
          <w:lang w:val="sr-Latn-RS"/>
        </w:rPr>
        <w:t>секундарну анализу резултата емпиријског истраживања укључености заједнице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управљање заштићеним подручјима. Ово истраживање је обављено у оквиру пројекта „Заштићена подручја за природу и људе“ </w:t>
      </w:r>
      <w:r>
        <w:rPr>
          <w:rFonts w:cs="Times New Roman" w:ascii="Times New Roman" w:hAnsi="Times New Roman"/>
          <w:lang w:val="sr-RS"/>
        </w:rPr>
        <w:t xml:space="preserve">, имплеменираног од стране </w:t>
      </w:r>
      <w:r>
        <w:rPr>
          <w:rFonts w:cs="Times New Roman" w:ascii="Times New Roman" w:hAnsi="Times New Roman"/>
          <w:lang w:val="sr-Latn-RS"/>
        </w:rPr>
        <w:t>WWФ Адриа. Коришћена методологија обухвата комбиновани квалитативни 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квантитативни приступ. Резултати истраживања указују на то да постоји раскорак у процени између представника заштићених подручја и представника заједнице, као и недвосмислена потреба за побољшањима у међусобној комуникацији и сарадњи. Потребе и прилике з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учење у том процесу разматрају се на основу тих сазнања у оквиру локалног контекста 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глобалних развојних тренд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pacing w:val="4"/>
          <w:shd w:fill="FCFCFC" w:val="clear"/>
        </w:rPr>
      </w:pP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>Orlovic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>Lovren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  <w:lang w:val="sr-Latn-CS"/>
        </w:rPr>
        <w:t>,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>V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  <w:lang w:val="sr-Latn-CS"/>
        </w:rPr>
        <w:t>. (2019).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>Didactic Re-orientation and Sustainable Development. In: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>Leal Filho W.(eds).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pacing w:val="4"/>
          <w:shd w:fill="FCFCFC" w:val="clear"/>
        </w:rPr>
        <w:t>Encyclopedia of Sustainability in Higher Education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>. Springer,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333333"/>
          <w:spacing w:val="4"/>
          <w:shd w:fill="FCFCFC" w:val="clear"/>
        </w:rPr>
        <w:t xml:space="preserve">Cham. </w:t>
      </w:r>
      <w:hyperlink r:id="rId7">
        <w:r>
          <w:rPr>
            <w:rStyle w:val="InternetLink"/>
            <w:rFonts w:cs="Times New Roman" w:ascii="Times New Roman" w:hAnsi="Times New Roman"/>
            <w:b/>
            <w:spacing w:val="4"/>
            <w:shd w:fill="FCFCFC" w:val="clear"/>
          </w:rPr>
          <w:t>https://doi.org/10.1007/978-3-319-63951-2_209-2</w:t>
        </w:r>
      </w:hyperlink>
    </w:p>
    <w:p>
      <w:pPr>
        <w:pStyle w:val="Para"/>
        <w:spacing w:before="0" w:after="0"/>
        <w:jc w:val="both"/>
        <w:rPr/>
      </w:pPr>
      <w:r>
        <w:rPr>
          <w:color w:val="333333"/>
          <w:spacing w:val="2"/>
          <w:sz w:val="22"/>
          <w:szCs w:val="22"/>
          <w:lang w:val="sr-RS"/>
        </w:rPr>
        <w:t>Рад представља један од прилога јединственом издању Енциклопедије одрживости у високом образовању. Дефинише се појам дидактичке реоријентације, као процес трансформисања стратегије и праксе подучавања усмерен ка интеграцији одрживости у образовање и учење у високом образовању. Стратегија подучавања посматра се као планирана систематска активност дизајнирања процеса подучавања, имајући у виду потребе и карактеристике студената али и уверења и полазишта наставника, укључујући и разумевање и ставове о одрживости.Полазећи од схватања образовања за одрживи развој као интегралног, инклузивног и трасформативног приступа подучавању, дидактичка реоријентација се види и  као примена овог концепта у развоју курикулума и пракси подучавања у високообразовним институцијама. Пружа се осврт на карактеристике овог приступа – интегралност, трансформативност, хуманистички и партиципативни карактер. Разматра се потреба за унапређењем компетенција наставника за одрживост, како би се овај приступ могао применити у оцртаном контексту и оквирима високог образовања.</w:t>
      </w:r>
    </w:p>
    <w:p>
      <w:pPr>
        <w:pStyle w:val="Para"/>
        <w:spacing w:before="0" w:after="0"/>
        <w:jc w:val="both"/>
        <w:rPr>
          <w:color w:val="333333"/>
          <w:spacing w:val="2"/>
          <w:sz w:val="22"/>
          <w:szCs w:val="22"/>
          <w:lang w:val="sr-RS"/>
        </w:rPr>
      </w:pPr>
      <w:r>
        <w:rPr>
          <w:color w:val="333333"/>
          <w:spacing w:val="2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Orlović Lovren,V.,Pejatović,A.,Čairović,N.(2020). Kvalitet rada obrazovno vaspitnih ustanova i profesionalni razvoj zaposlenih – od standarda za ustanove do potreba zaposlenih. </w:t>
      </w:r>
      <w:r>
        <w:rPr>
          <w:rFonts w:cs="Times New Roman" w:ascii="Times New Roman" w:hAnsi="Times New Roman"/>
          <w:b/>
          <w:i/>
          <w:lang w:val="sr-Latn-RS"/>
        </w:rPr>
        <w:t>Nastava i vaspitanje</w:t>
      </w:r>
      <w:r>
        <w:rPr>
          <w:rFonts w:cs="Times New Roman" w:ascii="Times New Roman" w:hAnsi="Times New Roman"/>
          <w:b/>
          <w:lang w:val="sr-Latn-RS"/>
        </w:rPr>
        <w:t xml:space="preserve"> 69 (2), 133-150.doi:</w:t>
      </w:r>
      <w:r>
        <w:rPr>
          <w:rFonts w:cs="Times New Roman" w:ascii="Times New Roman" w:hAnsi="Times New Roman"/>
          <w:b/>
          <w:color w:val="444444"/>
          <w:shd w:fill="FFFFFF" w:val="clear"/>
          <w:lang w:val="sr-Latn-RS"/>
        </w:rPr>
        <w:t xml:space="preserve">  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color w:val="4D4D4D"/>
            <w:shd w:fill="FFFFFF" w:val="clear"/>
            <w:lang w:val="sr-Latn-RS"/>
          </w:rPr>
          <w:t>10.5937/nasvas2002133O</w:t>
        </w:r>
      </w:hyperlink>
    </w:p>
    <w:p>
      <w:pPr>
        <w:pStyle w:val="Para"/>
        <w:spacing w:before="0" w:after="0"/>
        <w:jc w:val="both"/>
        <w:rPr>
          <w:lang w:val="sr-RS"/>
        </w:rPr>
      </w:pPr>
      <w:r>
        <w:rPr>
          <w:rStyle w:val="Fontstyle01"/>
          <w:rFonts w:cs="Times New Roman"/>
          <w:i w:val="false"/>
          <w:sz w:val="22"/>
          <w:szCs w:val="22"/>
        </w:rPr>
        <w:t>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рад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разматр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клађеност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треб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кадр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дручј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образо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з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адржајима</w:t>
      </w:r>
      <w:r>
        <w:rPr>
          <w:i/>
          <w:iCs/>
          <w:color w:val="242021"/>
          <w:sz w:val="22"/>
          <w:szCs w:val="22"/>
          <w:lang w:val="sr-Latn-RS"/>
        </w:rPr>
        <w:br/>
      </w:r>
      <w:r>
        <w:rPr>
          <w:rStyle w:val="Fontstyle01"/>
          <w:rFonts w:cs="Times New Roman"/>
          <w:i w:val="false"/>
          <w:sz w:val="22"/>
          <w:szCs w:val="22"/>
        </w:rPr>
        <w:t>усаврша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нудом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акредитова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рограм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з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тручно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авршавањ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наставник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труч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арадник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>.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 Разматрају се релације између појмова професионално усавршавање и професионални развој запослених у образовању, који се схвата као целоживотни процес и ослања на концепт образовних потреба. Са таквог полазишта, врши се идентификовање образовних потреба потенцијалних корисника акредитованих програма, н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основ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анализ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резултат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екстерног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вредно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рад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школа.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Радом је обухваћен приказ к</w:t>
      </w:r>
      <w:r>
        <w:rPr>
          <w:rStyle w:val="Fontstyle01"/>
          <w:rFonts w:cs="Times New Roman"/>
          <w:i w:val="false"/>
          <w:sz w:val="22"/>
          <w:szCs w:val="22"/>
        </w:rPr>
        <w:t>валитативно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г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истраживањ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,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обављеног </w:t>
      </w:r>
      <w:r>
        <w:rPr>
          <w:rStyle w:val="Fontstyle01"/>
          <w:rFonts w:cs="Times New Roman"/>
          <w:i w:val="false"/>
          <w:sz w:val="22"/>
          <w:szCs w:val="22"/>
        </w:rPr>
        <w:t>с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циљем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испити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клађеност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образов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треб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наставног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кадр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нуд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акредитова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рограм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тручног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аврша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. 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Приказани су р</w:t>
      </w:r>
      <w:r>
        <w:rPr>
          <w:rStyle w:val="Fontstyle01"/>
          <w:rFonts w:cs="Times New Roman"/>
          <w:i w:val="false"/>
          <w:sz w:val="22"/>
          <w:szCs w:val="22"/>
        </w:rPr>
        <w:t>езултат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анализе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, који 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казуј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д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стој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амо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делимичн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клађеност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рограма</w:t>
      </w:r>
      <w:r>
        <w:rPr>
          <w:i/>
          <w:iCs/>
          <w:color w:val="242021"/>
          <w:sz w:val="22"/>
          <w:szCs w:val="22"/>
          <w:lang w:val="sr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аврша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оченим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требам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н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основ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анализ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пољашњег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вредно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, </w:t>
      </w:r>
      <w:r>
        <w:rPr>
          <w:rStyle w:val="Fontstyle01"/>
          <w:rFonts w:cs="Times New Roman"/>
          <w:i w:val="false"/>
          <w:sz w:val="22"/>
          <w:szCs w:val="22"/>
        </w:rPr>
        <w:t>како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на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тематском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ниво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тако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глед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отреб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пецифич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циљ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груп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. </w:t>
      </w:r>
      <w:r>
        <w:rPr>
          <w:rStyle w:val="Fontstyle01"/>
          <w:rFonts w:cs="Times New Roman"/>
          <w:i w:val="false"/>
          <w:sz w:val="22"/>
          <w:szCs w:val="22"/>
        </w:rPr>
        <w:t>У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форми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завршних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репорук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>,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ауторке </w:t>
      </w:r>
      <w:r>
        <w:rPr>
          <w:rStyle w:val="Fontstyle01"/>
          <w:rFonts w:cs="Times New Roman"/>
          <w:i w:val="false"/>
          <w:sz w:val="22"/>
          <w:szCs w:val="22"/>
        </w:rPr>
        <w:t>предлажу</w:t>
      </w:r>
      <w:r>
        <w:rPr>
          <w:i/>
          <w:iCs/>
          <w:color w:val="242021"/>
          <w:sz w:val="22"/>
          <w:szCs w:val="22"/>
          <w:lang w:val="sr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могућ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правц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>е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напређи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истем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тручног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савршавања</w:t>
      </w:r>
      <w:r>
        <w:rPr>
          <w:rStyle w:val="Fontstyle01"/>
          <w:rFonts w:cs="Times New Roman"/>
          <w:i w:val="false"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наставника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у</w:t>
      </w:r>
      <w:r>
        <w:rPr>
          <w:rStyle w:val="Fontstyle01"/>
          <w:rFonts w:cs="Times New Roman"/>
          <w:i w:val="false"/>
          <w:sz w:val="22"/>
          <w:szCs w:val="22"/>
          <w:lang w:val="sr-RS"/>
        </w:rPr>
        <w:t xml:space="preserve"> </w:t>
      </w:r>
      <w:r>
        <w:rPr>
          <w:rStyle w:val="Fontstyle01"/>
          <w:rFonts w:cs="Times New Roman"/>
          <w:i w:val="false"/>
          <w:sz w:val="22"/>
          <w:szCs w:val="22"/>
        </w:rPr>
        <w:t>Србији</w:t>
      </w:r>
      <w:r>
        <w:rPr>
          <w:rStyle w:val="Fontstyle01"/>
          <w:lang w:val="sr-Latn-RS"/>
        </w:rPr>
        <w:t>.</w:t>
      </w:r>
      <w:r>
        <w:rPr>
          <w:lang w:val="sr-Latn-RS"/>
        </w:rPr>
        <w:t xml:space="preserve"> </w:t>
      </w:r>
    </w:p>
    <w:p>
      <w:pPr>
        <w:pStyle w:val="Para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Para"/>
        <w:spacing w:before="0" w:after="0"/>
        <w:jc w:val="both"/>
        <w:rPr>
          <w:color w:val="333333"/>
          <w:spacing w:val="2"/>
          <w:sz w:val="22"/>
          <w:szCs w:val="22"/>
          <w:lang w:val="sr-RS"/>
        </w:rPr>
      </w:pPr>
      <w:r>
        <w:rPr>
          <w:color w:val="333333"/>
          <w:spacing w:val="2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hd w:fill="FFFFFF" w:val="clear"/>
          <w:lang w:val="sr-RS"/>
        </w:rPr>
      </w:pPr>
      <w:r>
        <w:rPr>
          <w:rFonts w:cs="Times New Roman" w:ascii="Times New Roman" w:hAnsi="Times New Roman"/>
          <w:b/>
          <w:lang w:val="sr-Latn-RS"/>
        </w:rPr>
        <w:t xml:space="preserve">Orlović Lovren,V.(2021). Koncept životne sredine u obrazovanju odraslih i univerzitetskom obrazovanju andragoga. </w:t>
      </w:r>
      <w:r>
        <w:rPr>
          <w:rFonts w:cs="Times New Roman" w:ascii="Times New Roman" w:hAnsi="Times New Roman"/>
          <w:b/>
          <w:i/>
          <w:lang w:val="sr-Latn-RS"/>
        </w:rPr>
        <w:t xml:space="preserve">Andragoške studije (1) </w:t>
      </w:r>
      <w:r>
        <w:rPr>
          <w:rFonts w:cs="Times New Roman" w:ascii="Times New Roman" w:hAnsi="Times New Roman"/>
          <w:b/>
          <w:color w:val="222222"/>
          <w:shd w:fill="FFFFFF" w:val="clear"/>
        </w:rPr>
        <w:t>DOI: 10.5937/AndStud2101001O</w:t>
      </w:r>
    </w:p>
    <w:p>
      <w:pPr>
        <w:pStyle w:val="Para"/>
        <w:spacing w:before="280" w:after="0"/>
        <w:jc w:val="both"/>
        <w:rPr/>
      </w:pPr>
      <w:r>
        <w:rPr>
          <w:sz w:val="22"/>
          <w:szCs w:val="22"/>
          <w:lang w:val="sr-CS"/>
        </w:rPr>
        <w:t xml:space="preserve">Овај рад се заснива на полазишту ауторке да је за допринос андрагогије и образовања одраслих процесима трансформације друштва неопходно да пре свега као истраживачи и универзитетски наставници, преиспитамо сопствено разумевање и интегрисање концепта животне средине као једне од кључних димензија одрживог развоја у ову област. У њему се постављају и анализирају следећа питања: како су животна средина и релација хумано-животносрединско концептуализоване у андрагошкој литератури? Да ли се и како интеграцијом овог концепта доприноси “нестајању” или “балансу” знања о животној средини у образовању одраслих уопште а посебно у универзитетском образовању? У циљу трагања за одговорима, ауторка предузима квалитативну анализу трендова у концептуализацији животне средине и релације хумано – животносрединско у радовима аутора у области образовања одраслих за животну средину који су настали током последње деценије XX и почетком овог века. Кроз схватања различитих аутора, кристалишу се како терминолошке тако и појмовне одреднице и релације између конструката – екологија, животна средина, интеракција људи – животна средина. Пружа се такође користан осврт на интеграцију ових конструката у студијске програме намењене будућим андрагозима и разматра недостатак ових садржаја и интердисциплинарног приступа за развој њихових капацитета да допринесу будућности одрживије заједнице. </w:t>
      </w:r>
    </w:p>
    <w:p>
      <w:pPr>
        <w:pStyle w:val="Para"/>
        <w:spacing w:before="0" w:after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  <w:r>
        <w:br w:type="page"/>
      </w:r>
    </w:p>
    <w:p>
      <w:pPr>
        <w:pStyle w:val="Para"/>
        <w:spacing w:before="0" w:after="0"/>
        <w:jc w:val="both"/>
        <w:rPr>
          <w:i/>
          <w:i/>
          <w:iCs/>
          <w:color w:val="333333"/>
          <w:spacing w:val="2"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Закључак и предлог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агледавајућ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укупан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учни, наставни и професионалн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пус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Виолете Орловић Ловрен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може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е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ећ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а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н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спуњав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ритеријум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бор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вањ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довног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есор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финиса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акон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висок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образовањ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татут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ниверзитет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Београд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Критеријумим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тицање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вањ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ставник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ниверзитету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Београд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татут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Факултета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Правилником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дносно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Правилим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ближи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словим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избор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ставник</w:t>
      </w:r>
      <w:r>
        <w:rPr>
          <w:rFonts w:cs="Times New Roman" w:ascii="Times New Roman" w:hAnsi="Times New Roman"/>
          <w:bCs/>
          <w:i/>
          <w:sz w:val="22"/>
          <w:szCs w:val="22"/>
        </w:rPr>
        <w:t>a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и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арадник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Факултет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. </w:t>
      </w:r>
    </w:p>
    <w:p>
      <w:pPr>
        <w:pStyle w:val="BodyText3"/>
        <w:spacing w:before="120" w:after="120"/>
        <w:rPr/>
      </w:pPr>
      <w:r>
        <w:rPr>
          <w:b w:val="false"/>
          <w:sz w:val="22"/>
          <w:szCs w:val="22"/>
          <w:lang w:val="ru-RU" w:eastAsia="en-US"/>
        </w:rPr>
        <w:t xml:space="preserve">На основу увида у целокупну научну и наставну активност др Виолете Орловић Ловрен предлажемо Изборном већу Филозофског факултета Универзитета у Београду да је изабере у звање редовног професора. </w:t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rPr/>
      </w:pPr>
      <w:r>
        <w:rPr>
          <w:b w:val="false"/>
          <w:sz w:val="22"/>
          <w:szCs w:val="22"/>
          <w:lang w:val="ru-RU" w:eastAsia="en-US"/>
        </w:rPr>
        <w:t>У Београду, ..2021.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Др Миомир Деспотовић, редовни професор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Др Александра Пејатовић, редовни професор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Др Радивоје Кулић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редовн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рофесор             Учитељског факултета у Призрену, Универзитет у Приштини, у пензији      </w:t>
      </w:r>
    </w:p>
    <w:p>
      <w:pPr>
        <w:pStyle w:val="BodyText3"/>
        <w:spacing w:before="120" w:after="120"/>
        <w:jc w:val="right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>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sectPr>
      <w:headerReference w:type="default" r:id="rId9"/>
      <w:type w:val="nextPage"/>
      <w:pgSz w:w="11906" w:h="16838"/>
      <w:pgMar w:left="1418" w:right="1474" w:gutter="0" w:header="72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MyriadPro-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Gmailfontstyle0">
    <w:name w:val="gmail-fontstyle0"/>
    <w:qFormat/>
    <w:rPr/>
  </w:style>
  <w:style w:type="character" w:styleId="Citationref">
    <w:name w:val="citationref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MyriadPro-It;Times New Roman" w:hAnsi="MyriadPro-It;Times New Roman" w:cs="MyriadPro-It;Times New Roman"/>
      <w:b w:val="false"/>
      <w:bCs w:val="false"/>
      <w:i/>
      <w:iCs/>
      <w:color w:val="242021"/>
      <w:sz w:val="18"/>
      <w:szCs w:val="18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0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erald.com/insight/search?q=Violeta Orlovic Lovren" TargetMode="External"/><Relationship Id="rId3" Type="http://schemas.openxmlformats.org/officeDocument/2006/relationships/hyperlink" Target="https://www.emerald.com/insight/search?q=Marija Maruna" TargetMode="External"/><Relationship Id="rId4" Type="http://schemas.openxmlformats.org/officeDocument/2006/relationships/hyperlink" Target="https://www.emerald.com/insight/search?q=Svetlana Stanarevic" TargetMode="External"/><Relationship Id="rId5" Type="http://schemas.openxmlformats.org/officeDocument/2006/relationships/hyperlink" Target="https://www.emerald.com/insight/publication/issn/1467-6370" TargetMode="External"/><Relationship Id="rId6" Type="http://schemas.openxmlformats.org/officeDocument/2006/relationships/hyperlink" Target="https://doi.org/10.1108/IJSHE-09-2019-0260" TargetMode="External"/><Relationship Id="rId7" Type="http://schemas.openxmlformats.org/officeDocument/2006/relationships/hyperlink" Target="https://doi.org/10.1007/978-3-319-63951-2_209-2" TargetMode="External"/><Relationship Id="rId8" Type="http://schemas.openxmlformats.org/officeDocument/2006/relationships/hyperlink" Target="https://doi.org/10.5937/nasvas2002133O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49:00Z</dcterms:created>
  <dc:creator>Natasa</dc:creator>
  <dc:description/>
  <dc:language>en-US</dc:language>
  <cp:lastModifiedBy>Korisnik</cp:lastModifiedBy>
  <dcterms:modified xsi:type="dcterms:W3CDTF">2021-07-08T09:49:00Z</dcterms:modified>
  <cp:revision>2</cp:revision>
  <dc:subject/>
  <dc:title>ОБРАЗЛОЖЕЊЕ ОДЕЉЕЊА ЗА ПЕДАГОГИЈУ И АНДАРГОГИЈУ</dc:title>
</cp:coreProperties>
</file>